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340" w:leader="none"/>
          <w:tab w:val="left" w:pos="5812" w:leader="none"/>
          <w:tab w:val="right" w:pos="9355" w:leader="none"/>
        </w:tabs>
        <w:jc w:val="right"/>
        <w:rPr/>
      </w:pPr>
      <w:r>
        <w:rPr>
          <w:sz w:val="28"/>
          <w:szCs w:val="28"/>
        </w:rPr>
        <w:tab/>
        <w:tab/>
        <w:t>Приложение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-34290</wp:posOffset>
                </wp:positionV>
                <wp:extent cx="2540000" cy="314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0pt;height:24.8pt;mso-wrap-distance-left:9.05pt;mso-wrap-distance-right:9.05pt;mso-wrap-distance-top:0pt;mso-wrap-distance-bottom:0pt;margin-top:-2.7pt;mso-position-vertical-relative:text;margin-left:-1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8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к решению Земского собрания</w:t>
      </w:r>
    </w:p>
    <w:p>
      <w:pPr>
        <w:pStyle w:val="Header"/>
        <w:tabs>
          <w:tab w:val="clear" w:pos="708"/>
        </w:tabs>
        <w:jc w:val="right"/>
        <w:rPr>
          <w:sz w:val="28"/>
          <w:szCs w:val="28"/>
        </w:rPr>
      </w:pPr>
      <w:r>
        <w:rPr>
          <w:sz w:val="28"/>
          <w:szCs w:val="28"/>
        </w:rPr>
        <w:t>Балахнинского муниципального района</w:t>
      </w:r>
    </w:p>
    <w:p>
      <w:pPr>
        <w:pStyle w:val="Header"/>
        <w:tabs>
          <w:tab w:val="clear" w:pos="708"/>
        </w:tabs>
        <w:jc w:val="right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er"/>
        <w:tabs>
          <w:tab w:val="clear" w:pos="708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Балахнинского </w:t>
      </w:r>
    </w:p>
    <w:p>
      <w:pPr>
        <w:pStyle w:val="Header"/>
        <w:tabs>
          <w:tab w:val="clear" w:pos="708"/>
        </w:tabs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</w:t>
      </w:r>
    </w:p>
    <w:p>
      <w:pPr>
        <w:pStyle w:val="Header"/>
        <w:tabs>
          <w:tab w:val="clear" w:pos="708"/>
        </w:tabs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ов»</w:t>
      </w:r>
    </w:p>
    <w:p>
      <w:pPr>
        <w:pStyle w:val="Header"/>
        <w:tabs>
          <w:tab w:val="clear" w:pos="708"/>
        </w:tabs>
        <w:jc w:val="right"/>
        <w:rPr>
          <w:sz w:val="24"/>
          <w:szCs w:val="24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 xml:space="preserve"> 24 декабря 2019 года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ru-RU"/>
        </w:rPr>
        <w:t xml:space="preserve"> 136</w:t>
      </w:r>
    </w:p>
    <w:p>
      <w:pPr>
        <w:pStyle w:val="Header"/>
        <w:tabs>
          <w:tab w:val="clear" w:pos="708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er"/>
        <w:tabs>
          <w:tab w:val="clear" w:pos="708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 по группам, подгруппам и статьям бюджетной классификации на 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год и на плановый период 20</w:t>
      </w:r>
      <w:r>
        <w:rPr>
          <w:b/>
          <w:sz w:val="28"/>
          <w:szCs w:val="28"/>
          <w:lang w:val="ru-RU"/>
        </w:rPr>
        <w:t>21</w:t>
      </w:r>
      <w:r>
        <w:rPr>
          <w:b/>
          <w:sz w:val="28"/>
          <w:szCs w:val="28"/>
        </w:rPr>
        <w:t xml:space="preserve"> и 202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 годов</w:t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</w:rPr>
        <w:t>(тыс.руб.)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3935"/>
        <w:gridCol w:w="1436"/>
        <w:gridCol w:w="1435"/>
        <w:gridCol w:w="1382"/>
      </w:tblGrid>
      <w:tr>
        <w:trPr>
          <w:tblHeader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 доход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 xml:space="preserve">2020 </w:t>
            </w:r>
          </w:p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2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 00000 00 0000 0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8 623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1 6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8 512,6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1 00000 00 0000 0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1.1. Налоги на прибыль, до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3 360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8 341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5 235,6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 01 02000 01 0000 1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.1.1. Налог на доходы физических лиц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 360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8 341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5 235,6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5 00000 00 0000 0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 xml:space="preserve">1.2. Налоги на совокупный доход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 607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 986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 680,8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1000 01 0000 1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1.2.1 Налог, взимаемый в связи с применением упрощенной системы налогооблож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007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875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 697,4</w:t>
            </w:r>
          </w:p>
        </w:tc>
      </w:tr>
      <w:tr>
        <w:trPr>
          <w:trHeight w:val="851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 05 02000 </w:t>
            </w:r>
            <w:r>
              <w:rPr>
                <w:sz w:val="24"/>
                <w:lang w:val="en-US"/>
              </w:rPr>
              <w:t>02 0000 1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1.2.2. Единый налог на вмененный доход для отдельных видов деятельност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553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90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 05 03000 01 0000 1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1.2.3. Единый сельскохозяйственный нало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6,4</w:t>
            </w:r>
          </w:p>
        </w:tc>
      </w:tr>
      <w:tr>
        <w:trPr>
          <w:trHeight w:val="851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 05 04000 02 0000 1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.2.4. Налог, взимаемый в связи с применением патентной системы налогооблож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40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314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77,0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</w:rPr>
              <w:t>1 08 00000 00 0000 0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 Государственная пошли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 086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 73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 399,1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 08 03010 01 0000 1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1.3.1. 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96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56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730,7</w:t>
            </w:r>
          </w:p>
        </w:tc>
      </w:tr>
      <w:tr>
        <w:trPr>
          <w:trHeight w:val="1744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6000 01 0000 1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1.3.2.  Государственная пошлина за совершение действий, связанных с приобретением гражданства РФ или выходом из гражданства РФ, а также с въездом в РФ или выездом из РФ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5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8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3,5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010 01 0000 1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3. 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020 01 0000 1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4. 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07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96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92,0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8 07100 01 0000 1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5. Государственная пошлина за выдачу и обмен паспорта гражданина Российской Федераци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,7</w:t>
            </w:r>
          </w:p>
        </w:tc>
      </w:tr>
      <w:tr>
        <w:trPr>
          <w:trHeight w:val="2309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141 01 0000 1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6. Государственная пошлина за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6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9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3,4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0000 00 0000 0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1.4. 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 911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 288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 260,4</w:t>
            </w:r>
          </w:p>
        </w:tc>
      </w:tr>
      <w:tr>
        <w:trPr>
          <w:trHeight w:val="3285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.4.1.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608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0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</w:tr>
      <w:tr>
        <w:trPr>
          <w:trHeight w:val="2821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3 0000 12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4.2.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х участков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 010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 974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 613,0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.4.3. 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9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3</w:t>
            </w:r>
          </w:p>
        </w:tc>
      </w:tr>
      <w:tr>
        <w:trPr>
          <w:trHeight w:val="2570" w:hRule="exac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4.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5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2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92,8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firstLine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.4.5. Доходы от сдачи в аренду имущества, составляющего казну муниципальных районов, поселений (за исключением земельных участков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521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 003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43,1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.4.6. 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7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2 00000 00 0000 0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1.5. Платежи при пользовании природными ресурсам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 832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 625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 450,3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.5.1. Плата за выбросы загрязняющих веществ в атмосферный воздух стационарными объектам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,1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.5.2. Плата за сбросы загрязняющих веществ в водные объек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68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2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0,4</w:t>
            </w:r>
          </w:p>
        </w:tc>
      </w:tr>
      <w:tr>
        <w:trPr>
          <w:trHeight w:val="567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1 01 0000 12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.5.3. Плата за размещение отходов производст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594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218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866,8</w:t>
            </w:r>
          </w:p>
        </w:tc>
      </w:tr>
      <w:tr>
        <w:trPr>
          <w:trHeight w:val="567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12 01042 01 0000 12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.5.4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лата за размещение твердых коммунальных отход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62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36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13,9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1.6. Доходы от оказания платных услуг (работ) и компенсации затрат государст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9</w:t>
            </w:r>
          </w:p>
        </w:tc>
      </w:tr>
      <w:tr>
        <w:trPr>
          <w:trHeight w:val="851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5 05 0000 13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1.6.1. Прочие доходы от компенсации затрат бюджетов муниципальных районов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,9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0000 00 0000 0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1.7. Доходы от продажи материальных и нематериальных актив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5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0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645,0</w:t>
            </w:r>
          </w:p>
        </w:tc>
      </w:tr>
      <w:tr>
        <w:trPr>
          <w:trHeight w:val="851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 14 06013 13 0000 43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1.7.1. 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 0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6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240,0</w:t>
            </w:r>
          </w:p>
        </w:tc>
      </w:tr>
      <w:tr>
        <w:trPr>
          <w:trHeight w:val="2665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 14 06313 13 0000 43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.7.2. 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5,0</w:t>
            </w:r>
          </w:p>
        </w:tc>
      </w:tr>
      <w:tr>
        <w:trPr>
          <w:trHeight w:val="567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</w:rPr>
              <w:t>1 16 00000 00 0000 0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1.8. Штрафы, санкции, возмещение ущерб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301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553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815,5</w:t>
            </w:r>
          </w:p>
        </w:tc>
      </w:tr>
      <w:tr>
        <w:trPr>
          <w:trHeight w:val="3175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6 01053 01 0000 14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.1. 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4535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62 01 0000 14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.8.2. 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2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0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9,3</w:t>
            </w:r>
          </w:p>
        </w:tc>
      </w:tr>
      <w:tr>
        <w:trPr>
          <w:trHeight w:val="3834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63 01 0000 14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.8.3. 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</w:tr>
      <w:tr>
        <w:trPr>
          <w:trHeight w:val="3252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73 01 0000 14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.8.4. 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>
          <w:trHeight w:val="3968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82 01 0000 14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.8.5. 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3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6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0,2</w:t>
            </w:r>
          </w:p>
        </w:tc>
      </w:tr>
      <w:tr>
        <w:trPr>
          <w:trHeight w:val="3543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121 01 0000 14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.8.6. 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судьями федеральных судов, должностными лицами федеральных государственных органов, учрежден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2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5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9,9</w:t>
            </w:r>
          </w:p>
        </w:tc>
      </w:tr>
      <w:tr>
        <w:trPr>
          <w:trHeight w:val="2828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140 01 0000 14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8.7.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://www.consultant.ru/document/cons_doc_LAW_337452/0ae5f877871ee503898135223e9e80e2d0532ef2/" \l "dst5299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4</w:t>
            </w:r>
          </w:p>
        </w:tc>
      </w:tr>
      <w:tr>
        <w:trPr>
          <w:trHeight w:val="4366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141 01 0000 14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8.8.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://www.consultant.ru/document/cons_doc_LAW_337452/0ae5f877871ee503898135223e9e80e2d0532ef2/" \l "dst5299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,7</w:t>
            </w:r>
          </w:p>
        </w:tc>
      </w:tr>
      <w:tr>
        <w:trPr>
          <w:trHeight w:val="3345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93 01 0000 14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ind w:hanging="0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1.8.9. 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http://www.consultant.ru/document/cons_doc_LAW_337452/639e2fe7ff8415f917e98f43ef3e13932c0fb341/" \l "dst101595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Главой 19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4082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1 16 01202 01 0000 140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.8.10. 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 004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45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 087,6</w:t>
            </w:r>
          </w:p>
        </w:tc>
      </w:tr>
      <w:tr>
        <w:trPr>
          <w:trHeight w:val="3543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0000 14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ind w:hanging="0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1.8.11.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http://www.consultant.ru/document/cons_doc_LAW_337452/90a506b2fdef7de73ccc5ec5a515ccaa6c326604/" \l "dst101693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Главой 20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</w:tr>
      <w:tr>
        <w:trPr>
          <w:trHeight w:val="1701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1.8.12.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8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8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0,0</w:t>
            </w:r>
          </w:p>
        </w:tc>
      </w:tr>
      <w:tr>
        <w:trPr>
          <w:trHeight w:val="2608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1.8.13. 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078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 178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 293,8</w:t>
            </w:r>
          </w:p>
        </w:tc>
      </w:tr>
      <w:tr>
        <w:trPr>
          <w:trHeight w:val="2325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2 05 0000 140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.14. 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0 00000 00 0000 0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. Безвозмездные поступления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228 033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232 949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00 700,4</w:t>
            </w:r>
          </w:p>
        </w:tc>
      </w:tr>
      <w:tr>
        <w:trPr>
          <w:trHeight w:val="1077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2 00000 00 0000 0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. Безвозмездные поступления от других бюджетов бюджетной системы Российской Федераци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228 033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232 949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00 700,4</w:t>
            </w:r>
          </w:p>
        </w:tc>
      </w:tr>
      <w:tr>
        <w:trPr>
          <w:trHeight w:val="964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2 10000 00 0000 1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2.1.1. Дотации бюджетам субъектов Российской Федерации и муниципальных образован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7 399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5 872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8 110,8</w:t>
            </w:r>
          </w:p>
        </w:tc>
      </w:tr>
      <w:tr>
        <w:trPr>
          <w:trHeight w:val="964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 02 15001 05 0000 1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.1.1.1. Дотации на выравнивание бюджетной обеспеченности муниципальных район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 566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 963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 105,5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2 02 15002 05 0000 1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2.1.1.2. 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833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909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005,3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2 20000 00 0000 1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.1.2. </w:t>
            </w:r>
            <w:r>
              <w:rPr>
                <w:b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3 068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8 456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 096,1</w:t>
            </w:r>
          </w:p>
        </w:tc>
      </w:tr>
      <w:tr>
        <w:trPr>
          <w:trHeight w:val="988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77 05 0000 1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2.1.Субсидии бюджетам на софинансирование капитальных вложений в объекты газоснабжения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 0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 233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1720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77 05 0000 1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2.1.2.2.Субсидии на строительство, реконструкцию, проектно-изыскательские работы и разработку проектно-сметной документации объектов капитального строительства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823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377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147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302 05 0000 1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2.1.2.3. Субсидии на обеспечение мероприятий по переселению граждан из аварийного жилищного фонда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4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 258,9</w:t>
            </w:r>
          </w:p>
        </w:tc>
      </w:tr>
      <w:tr>
        <w:trPr>
          <w:trHeight w:val="1701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232 05 0000 1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.1.2.4. Субсидии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993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991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497 05 0000 1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.1.2.5. Субсидии на 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13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80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6,4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555 05 0000 1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.1.2.6. Субсидии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1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1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4,1</w:t>
            </w:r>
          </w:p>
        </w:tc>
      </w:tr>
      <w:tr>
        <w:trPr>
          <w:trHeight w:val="1644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0000 1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.1.2.7. Субсидии на компенсацию части платежа по полученным гражданами - участниками социальной (льготной) ипотеки ипотечным жилищным кредитам (займам)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0000 1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.1.2.8. Субсидии на 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07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23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44,6</w:t>
            </w:r>
          </w:p>
        </w:tc>
      </w:tr>
      <w:tr>
        <w:trPr>
          <w:trHeight w:val="1295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0000 1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2.9. Субсидии на выплату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955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433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315,6</w:t>
            </w:r>
          </w:p>
        </w:tc>
      </w:tr>
      <w:tr>
        <w:trPr>
          <w:trHeight w:val="1295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0000 1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.1.2.10. Субсидии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0000 1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.1.2.11. Субсидии на обеспечение доступа к системе электронного документооборот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6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6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6,5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2 30000 00 0000 1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2.1.3. Субвенции бюджетам субъектов Российской Федерации и муниципальных образован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1 943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8 62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5 493,5</w:t>
            </w:r>
          </w:p>
        </w:tc>
      </w:tr>
      <w:tr>
        <w:trPr>
          <w:trHeight w:val="1928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0000 1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1.3.1.Субвенции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              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8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8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8,3</w:t>
            </w:r>
          </w:p>
        </w:tc>
      </w:tr>
      <w:tr>
        <w:trPr>
          <w:trHeight w:val="1985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0000 1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1.3.2.Субвенции на осуществление органами местного самоуправления муниципальных районов, полномочий органов государственной власти Нижегородской области по расчету и предоставлению дотаций бюджетам 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ен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882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421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674,4</w:t>
            </w:r>
          </w:p>
        </w:tc>
      </w:tr>
      <w:tr>
        <w:trPr>
          <w:trHeight w:val="1985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0000 1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.1.3.3.Субвенции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9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9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9,2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0000 1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.1.3.4.Субвенции на 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 623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 623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 623,0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30024 05 0000 1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.1.3.5.Субвенции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 020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 020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 020,7</w:t>
            </w:r>
          </w:p>
        </w:tc>
      </w:tr>
      <w:tr>
        <w:trPr>
          <w:trHeight w:val="1417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0000 1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.1.3.6.Субвенции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78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78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78,9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0000 1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3.7. Субвенции на возмещение части затрат на приобретение элитных семя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,2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0000 1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.1.3.8.</w:t>
            </w:r>
            <w:r>
              <w:rPr>
                <w:sz w:val="24"/>
                <w:szCs w:val="24"/>
              </w:rPr>
              <w:t>Субвенции на поддержку племенного животноводст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8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8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,6</w:t>
            </w:r>
          </w:p>
        </w:tc>
      </w:tr>
      <w:tr>
        <w:trPr>
          <w:trHeight w:val="1418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0000 1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.1.3.9.</w:t>
            </w:r>
            <w:r>
              <w:rPr>
                <w:sz w:val="24"/>
                <w:szCs w:val="24"/>
              </w:rPr>
              <w:t>Cубвенции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4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,8</w:t>
            </w:r>
          </w:p>
        </w:tc>
      </w:tr>
      <w:tr>
        <w:trPr>
          <w:trHeight w:val="1280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0000 1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3.10.</w:t>
            </w:r>
            <w:r>
              <w:rPr>
                <w:sz w:val="24"/>
                <w:szCs w:val="24"/>
              </w:rPr>
              <w:t xml:space="preserve">Субвенции на 1 килограмм реализованного и (или) отгруженного на собственную переработку молока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03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03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03,0</w:t>
            </w:r>
          </w:p>
        </w:tc>
      </w:tr>
      <w:tr>
        <w:trPr>
          <w:trHeight w:val="2041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0000 1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.1.3.11.Субвенц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86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0000 1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.1.3.12. Субвенции на 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21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08,7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0000 1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.1.3.13.Субвенции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20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20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20,6</w:t>
            </w:r>
          </w:p>
        </w:tc>
      </w:tr>
      <w:tr>
        <w:trPr>
          <w:trHeight w:val="4139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0000 1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.1.3.14.Субвенции 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помещен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536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0000 1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.1.3.15.Субвенции на компенсацию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 в соответствии с имеющейся лицензией, организации, осуществляющие санаторно-курортную помощь детям в соответствии с имеющейся лицензией, расположенные на территории Российской Федераци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10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10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10,5</w:t>
            </w:r>
          </w:p>
        </w:tc>
      </w:tr>
      <w:tr>
        <w:trPr>
          <w:trHeight w:val="1871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0000 1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.1.3.16.Субвенции на осуществление полномочий по организации и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,2</w:t>
            </w:r>
          </w:p>
        </w:tc>
      </w:tr>
      <w:tr>
        <w:trPr>
          <w:trHeight w:val="4366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0000 1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.1.3.17.Субвенции на исполнение полномочий по дополнительному финансовому обеспечению мероприятий по организации двухразового бесплатного питания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, в части финансового обеспечения наборов продуктов для организации пит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93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93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93,6</w:t>
            </w:r>
          </w:p>
        </w:tc>
      </w:tr>
      <w:tr>
        <w:trPr>
          <w:trHeight w:val="3831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</w:tabs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0000 1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.1.3.18.Субвенции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68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68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68,6</w:t>
            </w:r>
          </w:p>
        </w:tc>
      </w:tr>
      <w:tr>
        <w:trPr>
          <w:trHeight w:val="2948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</w:tabs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0000 1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.1.3.19.</w:t>
            </w:r>
            <w:r>
              <w:rPr>
                <w:sz w:val="24"/>
                <w:szCs w:val="24"/>
              </w:rPr>
              <w:t>Субвенция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5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5,0</w:t>
            </w:r>
          </w:p>
        </w:tc>
      </w:tr>
      <w:tr>
        <w:trPr>
          <w:trHeight w:val="2722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0000 1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.1.3.20.</w:t>
            </w:r>
            <w:r>
              <w:rPr>
                <w:sz w:val="24"/>
                <w:szCs w:val="24"/>
              </w:rPr>
              <w:t>Субвенция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0000 1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3.21.</w:t>
            </w:r>
            <w:r>
              <w:rPr>
                <w:sz w:val="24"/>
                <w:szCs w:val="24"/>
              </w:rPr>
              <w:t>Субвенции на возмещение части затрат на приобретение оборудования и техник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,2</w:t>
            </w:r>
          </w:p>
        </w:tc>
      </w:tr>
      <w:tr>
        <w:trPr>
          <w:trHeight w:val="3675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9 05 0000 1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.1.3.22.Субвенции на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325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325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325,9</w:t>
            </w:r>
          </w:p>
        </w:tc>
      </w:tr>
      <w:tr>
        <w:trPr>
          <w:trHeight w:val="1842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082 05 0000 1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3.23. Субвенции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575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973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370,8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34 05 0000 1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.1.3.24. 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6,1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76 05 0000 1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.1.3.25. Субвенции федерального бюджета на обеспечение жильем отдельных категорий граждан, установленных ФЗ от 24 ноября 1995г №181-ФЗ "О социальной защите инвалидов в Российской Федерации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6,1</w:t>
            </w:r>
          </w:p>
        </w:tc>
      </w:tr>
      <w:tr>
        <w:trPr>
          <w:trHeight w:val="1479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05 0000 1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.1.3.26. 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1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4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2,0</w:t>
            </w:r>
          </w:p>
        </w:tc>
      </w:tr>
      <w:tr>
        <w:trPr>
          <w:trHeight w:val="3062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5 0000 1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.1.3.27.Субвенции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5</w:t>
            </w:r>
          </w:p>
        </w:tc>
      </w:tr>
      <w:tr>
        <w:trPr>
          <w:trHeight w:val="1474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541 05 0000 1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3.28. Субвенции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5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8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0,4</w:t>
            </w:r>
          </w:p>
        </w:tc>
      </w:tr>
      <w:tr>
        <w:trPr>
          <w:trHeight w:val="1275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542 05 0000 1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1.3.29. </w:t>
            </w:r>
            <w:r>
              <w:rPr>
                <w:sz w:val="24"/>
                <w:szCs w:val="24"/>
              </w:rPr>
              <w:t>Субвенции на 1 килограмм реализованного и (или) отгруженного на собственную переработку моло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57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57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57,8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543 05 0000 1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3.30. Субвенц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51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543 05 0000 1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2.1.3.31. Субвенции на возмещение части затрат на приобретение элитных семян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0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2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2,6</w:t>
            </w:r>
          </w:p>
        </w:tc>
      </w:tr>
      <w:tr>
        <w:trPr>
          <w:trHeight w:val="567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2 40000 00 0000 1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4.  Иные межбюджетные трансфер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 622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01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 02 40014 05 0000 1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.1.4.1.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 622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highlight w:val="yellow"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706 657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704 549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609 213,0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424" w:gutter="0" w:header="708" w:top="993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11:21:00Z</dcterms:created>
  <dc:creator>y</dc:creator>
  <dc:description/>
  <cp:keywords/>
  <dc:language>en-US</dc:language>
  <cp:lastModifiedBy>Белова Юлия Владимировна</cp:lastModifiedBy>
  <cp:lastPrinted>2019-12-02T10:02:00Z</cp:lastPrinted>
  <dcterms:modified xsi:type="dcterms:W3CDTF">2020-01-09T06:42:00Z</dcterms:modified>
  <cp:revision>467</cp:revision>
  <dc:subject/>
  <dc:title/>
</cp:coreProperties>
</file>